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Annex III</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1. – Premiums, claims and expenses by line of busines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General commen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pPr>
      <w:r>
        <w:rPr>
          <w:rFonts w:cs="Times New Roman" w:ascii="Times New Roman" w:hAnsi="Times New Roman"/>
          <w:sz w:val="20"/>
          <w:szCs w:val="20"/>
          <w:lang w:val="en-US"/>
        </w:rPr>
        <w:t xml:space="preserve">This annex relates to annual disclosure of information for group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n accounting perspective perspective, i.e.: Local GAAP or IFRS if accepted as local GAAP but using SII lines of business. Undertakings shall use the recognition and valuation basis as for the published financial statements, no new recognition or re-valuation is required.</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template covers only insurance and reinsurance business within the scope of the consolidated financial statements. </w:t>
      </w:r>
    </w:p>
    <w:tbl>
      <w:tblPr>
        <w:tblW w:w="9180" w:type="dxa"/>
        <w:jc w:val="left"/>
        <w:tblInd w:w="-113" w:type="dxa"/>
        <w:tblLayout w:type="fixed"/>
        <w:tblCellMar>
          <w:top w:w="0" w:type="dxa"/>
          <w:left w:w="108" w:type="dxa"/>
          <w:bottom w:w="0" w:type="dxa"/>
          <w:right w:w="108" w:type="dxa"/>
        </w:tblCellMar>
      </w:tblPr>
      <w:tblGrid>
        <w:gridCol w:w="1526"/>
        <w:gridCol w:w="1701"/>
        <w:gridCol w:w="5953"/>
      </w:tblGrid>
      <w:tr>
        <w:trPr>
          <w:trHeight w:val="3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326"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Non-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gross premiums written shall comprise all amounts due during the financial year in respect of insurance contracts, arising from direct business, regardless of the fact that such amounts may relate in whole or in part to a later financial ye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2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direct insurance busines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2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2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non-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sum of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3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3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the gross proportional reinsurance accept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3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related to the amounts ceded to reinsurer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hanges in other technical provisions as defined in directive 91/674/EEC where applicable: the net amount of changes in other technical provision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55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ll technical expenses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00/R0110-R0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mount of all technical expense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87"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miums written – Gro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ncludes both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e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direct insurance and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laims incurred in the reporting period as defined in directive 91/674/EEC: the claims incurred means the sum of the claims paid and the change in the provision for claims during the financial year, related to insurance contracts arising from the direct and reinsurance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 it is the changes in other technical provisions relating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changes in other technical provisions provided in directive 91/674/EEC where applicable: it 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changes in other technical provisions provided in directive 91/674/EEC where applicable: the net changes in other technical provision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ll technical expenses expensed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300/R1410-R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fe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mount of all technical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amount of surrender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This amount represents the total amount of surrenders occurred during the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amount is also reported under claims incurred (item R1610).</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color w:val="000000"/>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0:54:00Z</dcterms:created>
  <dc:creator>FR - ACAM</dc:creator>
  <dc:description/>
  <cp:keywords/>
  <dc:language>en-US</dc:language>
  <cp:lastModifiedBy>ATM</cp:lastModifiedBy>
  <cp:lastPrinted>2014-05-05T14:10:00Z</cp:lastPrinted>
  <dcterms:modified xsi:type="dcterms:W3CDTF">2015-07-01T08: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